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лютий і 2 місяці 2019–2018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ю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 місяц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 місяц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0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+1вип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-16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9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7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-23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3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7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1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0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8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7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,1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4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0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1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5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3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0,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57:00Z</dcterms:created>
  <dc:creator>user</dc:creator>
  <dc:description/>
  <cp:keywords/>
  <dc:language>en-US</dc:language>
  <cp:lastModifiedBy>Администратор</cp:lastModifiedBy>
  <cp:lastPrinted>2016-08-18T10:42:00Z</cp:lastPrinted>
  <dcterms:modified xsi:type="dcterms:W3CDTF">2019-03-22T07:0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73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